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programmatic_transaction_management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grammatic Transaction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re are two ways of managing transactions directly in the program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e is us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ansactionTemplat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the other is to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nasaction 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/>
      </w:pPr>
      <w:bookmarkStart w:id="1" w:name="transactiontemplate를_사용하는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ansactionTemplate</w:t>
      </w:r>
      <w:bookmarkEnd w:id="1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lba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 for transaction manageme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2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transactionTemplate" class="org.springframework.transaction.support.TransactionTemplat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transactionManager" ref="transactionManager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bean&gt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transactionManager" class="org.springframework.jdbc.datasource.DataSourceTransactionManag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400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2068"/>
      </w:tblGrid>
      <w:tr>
        <w:trPr/>
        <w:tc>
          <w:tcPr>
            <w:tcW w:w="1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20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scription </w:t>
            </w:r>
          </w:p>
        </w:tc>
      </w:tr>
      <w:tr>
        <w:trPr/>
        <w:tc>
          <w:tcPr>
            <w:tcW w:w="1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ansactionManager</w:t>
            </w:r>
          </w:p>
        </w:tc>
        <w:tc>
          <w:tcPr>
            <w:tcW w:w="20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ansaction manag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9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Source</w:t>
            </w:r>
          </w:p>
        </w:tc>
        <w:tc>
          <w:tcPr>
            <w:tcW w:w="20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source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fined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the property. The following is a sample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e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@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InsertCommit() throws </w:t>
      </w:r>
      <w:hyperlink r:id="rId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ansactionTemplate.execute(new TransactionCallbackWithoutResult(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ublic void doInTransactionWithoutResult(TransactionStatus status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 role = new Rol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.setRoleId("ROLE-00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.setRoleName("ROLE-00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role.setRoleDesc(new </w:t>
      </w:r>
      <w:hyperlink r:id="rId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teger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1000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Service.createRole(rol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catch (</w:t>
      </w:r>
      <w:hyperlink r:id="rId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tatus.setRollbackOnly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)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 retRole = roleService.findRole("ROLE-001")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roleName Compare OK",retRole.getRoleName(),"ROLE-00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ample shows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CallbackWithoutResul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fin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Template.exec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ransac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fine the callback method to be call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 Cont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implement the business logic within the method as in the follow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his.transactionTemplate.execute(new TransactionCallbackWithoutResult() {   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doInTransactionWithoutResult(TransactionStatus status) {       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... biz. logic ...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}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this.transactionTemplate.execute(new TransactionCallback() {   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</w:t>
      </w: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Objec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doInTransaction(TransactionStatus status) {             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... biz. logic ...  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}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there is no results,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llbac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oInTransactionWithoutResult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ut if there is,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oInTransaction()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cal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RollbackOnly(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thod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ansactionStatu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 to roll back the transac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/>
      </w:pPr>
      <w:bookmarkStart w:id="4" w:name="trnasaction_manager를_사용하는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saction Manager</w:t>
      </w:r>
      <w:bookmarkEnd w:id="4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 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rect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5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transactionManager" class="org.springframework.jdbc.datasource.DataSourceTransactionManag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dataSource" ref="dataSourc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/>
        <w:t>&lt;/bean&gt;</w:t>
      </w:r>
    </w:p>
    <w:tbl>
      <w:tblPr>
        <w:tblW w:w="25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1229"/>
      </w:tblGrid>
      <w:tr>
        <w:trPr/>
        <w:tc>
          <w:tcPr>
            <w:tcW w:w="12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PROPERTIES </w:t>
            </w:r>
          </w:p>
        </w:tc>
        <w:tc>
          <w:tcPr>
            <w:tcW w:w="12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scription </w:t>
            </w:r>
          </w:p>
        </w:tc>
      </w:tr>
      <w:tr>
        <w:trPr/>
        <w:tc>
          <w:tcPr>
            <w:tcW w:w="12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Source</w:t>
            </w:r>
          </w:p>
        </w:tc>
        <w:tc>
          <w:tcPr>
            <w:tcW w:w="12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ta sour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above, defi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ansactionManager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sample_source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Tes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ublic void testInsertRollback() throws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t prevCommitCount = roleService.getCommitCou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int prevRollbackCount = roleService.getRollbackCount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efaultTransactionDefinition txDefinition = new DefaultTransactionDefinition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xDefinition.setPropagationBehavior(TransactionDefinition.PROPAGATION_REQUIRED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ansactionStatus txStatus = transactionManager.getTransaction(txDefinition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 role = new Role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.setRoleId(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Thread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currentThread().getName() + "-roleId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.setRoleName(</w:t>
      </w:r>
      <w:hyperlink r:id="rId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Thread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currentThread().getName() + "-roleName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role.setRoleDesc(new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teger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1000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Service.createRole(rol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oleService.createRole(role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ansactionManager.commit(txStatus)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}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tch (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xception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e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ransactionManager.rollback(txStatus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 finally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prevCommitCount, roleService.getCommitCount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prevRollbackCount + 2, roleService.getRollbackCount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getting the transaction service directly, use the transaction service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ry~catc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atement to carry 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egin, comm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ollba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At this time,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ransactionDefini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ansactionStatu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sonabl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St0">
    <w:name w:val="st0"/>
    <w:basedOn w:val="Style10"/>
    <w:qFormat/>
    <w:rPr/>
  </w:style>
  <w:style w:type="character" w:styleId="Re2">
    <w:name w:val="re2"/>
    <w:basedOn w:val="Style10"/>
    <w:qFormat/>
    <w:rPr/>
  </w:style>
  <w:style w:type="character" w:styleId="Kw1">
    <w:name w:val="kw1"/>
    <w:basedOn w:val="Style10"/>
    <w:qFormat/>
    <w:rPr/>
  </w:style>
  <w:style w:type="character" w:styleId="Kw4">
    <w:name w:val="kw4"/>
    <w:basedOn w:val="Style10"/>
    <w:qFormat/>
    <w:rPr/>
  </w:style>
  <w:style w:type="character" w:styleId="Br0">
    <w:name w:val="br0"/>
    <w:basedOn w:val="Style10"/>
    <w:qFormat/>
    <w:rPr/>
  </w:style>
  <w:style w:type="character" w:styleId="Kw3">
    <w:name w:val="kw3"/>
    <w:basedOn w:val="Style10"/>
    <w:qFormat/>
    <w:rPr/>
  </w:style>
  <w:style w:type="character" w:styleId="Me1">
    <w:name w:val="me1"/>
    <w:basedOn w:val="Style10"/>
    <w:qFormat/>
    <w:rPr/>
  </w:style>
  <w:style w:type="character" w:styleId="Sy0">
    <w:name w:val="sy0"/>
    <w:basedOn w:val="Style10"/>
    <w:qFormat/>
    <w:rPr/>
  </w:style>
  <w:style w:type="character" w:styleId="Nu0">
    <w:name w:val="nu0"/>
    <w:basedOn w:val="Style10"/>
    <w:qFormat/>
    <w:rPr/>
  </w:style>
  <w:style w:type="character" w:styleId="Co1">
    <w:name w:val="co1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exception+java.sun.com&amp;btnI=I&apos;m Feeling Lucky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exception+java.sun.com&amp;btnI=I&apos;m Feeling Lucky" TargetMode="External"/><Relationship Id="rId5" Type="http://schemas.openxmlformats.org/officeDocument/2006/relationships/hyperlink" Target="http://www.google.com/search?hl=en&amp;q=allinurl%3Aobject+java.sun.com&amp;btnI=I&apos;m Feeling Lucky" TargetMode="External"/><Relationship Id="rId6" Type="http://schemas.openxmlformats.org/officeDocument/2006/relationships/hyperlink" Target="http://www.google.com/search?hl=en&amp;q=allinurl%3Aexception+java.sun.com&amp;btnI=I&apos;m Feeling Lucky" TargetMode="External"/><Relationship Id="rId7" Type="http://schemas.openxmlformats.org/officeDocument/2006/relationships/hyperlink" Target="http://www.google.com/search?hl=en&amp;q=allinurl%3Athread+java.sun.com&amp;btnI=I&apos;m Feeling Lucky" TargetMode="External"/><Relationship Id="rId8" Type="http://schemas.openxmlformats.org/officeDocument/2006/relationships/hyperlink" Target="http://www.google.com/search?hl=en&amp;q=allinurl%3Athread+java.sun.com&amp;btnI=I&apos;m Feeling Lucky" TargetMode="External"/><Relationship Id="rId9" Type="http://schemas.openxmlformats.org/officeDocument/2006/relationships/hyperlink" Target="http://www.google.com/search?hl=en&amp;q=allinurl%3Ainteger+java.sun.com&amp;btnI=I&apos;m Feeling Lucky" TargetMode="External"/><Relationship Id="rId10" Type="http://schemas.openxmlformats.org/officeDocument/2006/relationships/hyperlink" Target="http://www.google.com/search?hl=en&amp;q=allinurl%3Aexception+java.sun.com&amp;btnI=I&apos;m Feeling Lucky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14:00Z</dcterms:created>
  <dc:creator>.</dc:creator>
  <dc:description/>
  <cp:keywords/>
  <dc:language>en-US</dc:language>
  <cp:lastModifiedBy>양은정</cp:lastModifiedBy>
  <dcterms:modified xsi:type="dcterms:W3CDTF">2012-03-26T02:12:00Z</dcterms:modified>
  <cp:revision>6</cp:revision>
  <dc:subject/>
  <dc:title/>
</cp:coreProperties>
</file>